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 обращения с ТКО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общего пользования и парковых зон, обеспечение работоспособности паркового освещ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6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2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в клумбы в пар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и ул. Луговая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Красной от ул. Кузнечной до ул. Гог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рилегающей территории к тротуару по ул. Красна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ставление сметной документации и осущ. Строит. контроля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в пос. Светлый Путь Ленин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уговая от ул. Широкой до д. № 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уговая от ул. Широкой до д. (правая сторон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рилегающей территории к зданию ДК в пос. Светлый Пут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48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офинансир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ициативному бюджетир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на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 028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А.М.Ше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30T11:42:00Z</cp:lastPrinted>
  <dcterms:modified xsi:type="dcterms:W3CDTF">2021-11-30T08:42:00Z</dcterms:modified>
  <cp:revision>278</cp:revision>
  <dc:subject/>
  <dc:title>ПРИЛОЖЕНИЕ № 1</dc:title>
</cp:coreProperties>
</file>